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75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.E. Delfina Nogueira de Souza      Local: Nova Alvorada do Sul-MS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 3ºAno do Ensino Médio Regular                                          Número de alunos: 31 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fessores envolvidos: </w:t>
            </w:r>
            <w:r>
              <w:rPr>
                <w:rFonts w:cs="Times New Roman" w:ascii="Times New Roman" w:hAnsi="Times New Roman"/>
              </w:rPr>
              <w:t xml:space="preserve">Claudete Moreira Ferraz Gregório – Filosofia e Sociologia; Rosangela Alexandre Bueno – Língua Portuguesa; Sueli Machado de Morais Cabreira – Matemática;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ema: 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A violência contra a mulher e os impactos sociais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oblema: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ais os índices da violência contra a mulher no município de Nova Alvorada do Sul-MS, a partir da aprovação da Lei Maria da Penha, quais fatores estimulam a violência doméstica vitimando e estigmatizado, de forma indelével, um número significativo de mulheres; qual o perfil econômico, cultural dos envolvidos e quais as conseqüências nas relações cotidianas, vida social, da mulher vitima da violência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 últimas décadas, decorrente de vários fatores, tem-se observado uma explosão no crescimento populacional em todo o planeta. Essa realidade desencadeou novos desafios para os gestores públicos que, subitamente, são desafiados a pensarem políticas públicas que atendam a todos. Entre os desafios relevantes do momento está a segurança, pois embora o poder público argumente empenhar recursos e ações visando inibir a violência, cotidianamente os números apresentados dão conta de que a prática da violência – no sentido mais amplo – está com índices alarmantes gerando instabilidade nas relações humanas. A iminência da violência tem se tornado um mercado lucrativo, pois os indivíduos querem garantir ao máximo a possibilidade de ir e vir sem que a integridade pessoal e familiar seja afetada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ata-se que a violência não é um fenômeno restrito as cidades grandes e nem uma prática dos indivíduos pertencentes as classes menos favorecidas financeiramente, até mesmo porque a prática da violência assume, em cada classe, diferentes características, mas que em nada diminui o ato em si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dentificar as causas da violência, o perfil dos praticantes e das vítimas e, as formas de encarrar tal desafio já não deve ser uma ação devotada apenas ao poder público, embora formalmente seja este encarregado, mas de toda a sociedade que deve unir forças e fazer proposições que inibam ou mesmo gerem uma sensação de maior segurança diante da prática do ilícito – da violência. Nesse sentido as instituições, entre elas, as educacionais podem dar a sua contrapartida sensibilizando os acadêmicos dessa desafiadora situação e que soluções poderão fluir na medida em que essa realidade for conhecida de forma concreta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ortanto, urge romper com o conceito meramente teórico sobre o que é e como se configura a violência, não que a teoria deva ser rechaçada, mas esta deve ser parte que subsidiará a interpretação e compreensão da esfera social –realidade cotidiana - dos acadêmicos. Essa proximidade com a realidade desabrocha a percepção do agir preocupado com o coletivo. Na perspectiva da democracia a que se salientar que a sociedade ciente dos seus problemas e também do seu potencial pode ser agente propositora de mudanças não condicionando tais práticas – iniciativas - aos agentes públicos devidamente constituídos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bjetivo Geral: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dentificar os índices da violência contra a mulher decorrentes a partir da Lei Maria da Penha, quais fatores desencadeiam a violência contra a mulher, qual a faixa etária, perfil econômico dos envolvidos, quais as seqüelas psicossociais as vítimas estão expostos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jetivos Específicos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tar como se configura, caracteriza a violência doméstica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etar dados visando identificar a faixa etária, formação e o perfil econômico dos envolvidos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 quais fatores desencadeiam a violência doméstica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ar os impactos psicológicos a que estão expostas as vítimas da violência doméstica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hecer quais fatores influenciariam as vítimas a denunciarem ou não os agressores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tar que tipo de atendimento as crianças afastadas dos genitores recebem nas casas lar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Conhecer como o Conselho Tutelar acompanha, dá suporte as famílias vítimas da violência familiar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 se há interação entre as instituições públicas no sentido de criarem políticas públicas que visem a diminuição da violência familiar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íngua Portuguesa; Matemática; Sociologia; Filosofia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Instigar os alunos ao hábito da leitura;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afiá-los manterem-se atentos aos fatos que acontecem ao seu redor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cionar aos discentes um olhar crítico e comprometido com o meio onde está inserido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animação através da ferramenta scratch a partir dos dados coletados, pois acredita-se que através desta ferramenta torna-se viável a transmissão de uma mensagem que sensibilize os telespectadores da importância de diante de casos de violência para que acionem as autoridades competentes 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Conscientizá-los da importância de respeitar o outro, de que a violência é o artifício daqueles que abdicaram do ato, da prática do diálogo;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envolvimento teórico metodológico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Diante do tema, inicialmente, o docente fará considerações com o intuito de contextualizar os estudantes. Após proporá que os membros do grupo efetivem leitura diversa sobre o referido tema a fim de coletarem o máximo de informações que subsidiem o desenvolvimento da pesquisa. Já no decorrer da coleta de dados o docente estará disponível a atender os discentes frente às eventuais dúvidas que a pesquisa demandar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Na seqüência tendo fundamentos que proporcionem o mínimo de solidez sobre o tema, os discentes serão orientados a procederem com a pesquisa de campo. Nessa etapa serão orientados a se dirigirem até o delegado de polícia local com o intuito de agendarem entrevista visando através desta coletarem informações quanto a violência em Nova Alvorada do Sul – MS. Embora o foco de investigação seja a violência doméstica, nesse primeiro momento faz-se interessante ter dados abrangentes sobre os índices de violência no município. Na seqüência os pesquisadores se deslocarão até o Conselho Tutelar onde lhes será possível coletar informações consistentes referentes à violência doméstica. Almeja-se ainda sob a orientação dos conselheiros visitar a casa lar do município e no recinto dialogar – coletar informações – com a responsável pelo recinto. Ainda, havendo necessidade buscar-se-á contato com a promotoria pública para maior sedimentação das informações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gita-se ainda requer a presença do delegado, de representantes do Conselho Tutelar, da promotoria pública para explanem via palestra sobre os dados então fornecidos para pesquisa. No ensejo a palestra – no período matutino - será universalizada aos discentes do 1º, 2º e 3º anos do Ensino Médio e no período noturno além dos estudantes pertencentes ao Ensino Médio será convidado os estudantes da EJA II e III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No que se refere a entrevistas com os representantes dos órgãos públicos supramencionados será feito contato pessoal primeiramente e se necessário for o docente ou mesmo a hierarquia da unidade educacional elaborará documento formalizando o pedido de autorização para efetivação da entrevista. No ensejo, ainda solicitará autorização para valer-se das informações fornecidas pelos entrevistados sempre que a unidade de ensino julgar necessário e sem que a idoneidade dos envolvidos seja afetada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o que diz respeito ao tempo – período – de execução a que se ponderar que dado a dimensão do tema e as etapas a serem cumpridas torna-se impossível fechá-la dentro do segundo bimestre, mas sensíveis a essa realidade o docente e coordenação ponderam que mais do que a mera elaboração de um trabalho é a seriedade e a solidez das informações, assim, uma vez que os discentes demonstram estar empenhando o prazo poderá ser ampliado até meados do terceiro bimestre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E; Notebook; Projetor Multimídia – computador interativo; impressora; canetas; papel A4;  Maquina Fotográfica; filmadora; caderno; telão para projetor; caixa de som; mesa de som; microfone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s docentes terão autonomia de desenvolverem mecanismos visando mensurar a eficácia da pesquisa. No dia em que se realizará exposição ampla dos dados o público presente receberá um questionário onde poderão expressar de forma objetiva e sem identificar-se as impressões que a pesquisa lhe proporcionou.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s dados coletados serão tabulados e após explanação coletiva – sala de aula – serão expostos em ambiente visível na unidade. Para a exposição os discentes pesquisadores terão liberdade, poderão valer-se de cartazes, slides e ou vídeos. Os resultados atingidos necessariamente serão expostos na unidade sempre que se considerar pertinente, pois o grande propósito é conscientizar para que os índices da violência, em especial, a doméstica tenha significativa redução.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Num segundo momento será realizado momento coletivo - Matutino/Noturno - onde os dados coletados serão explanados verbalmente de forma abrangente, aos alunos pertencentes ao Ensino Médio Regular dos períodos matutino, noturno e aos vinculados aos EJAs. </w:t>
            </w:r>
          </w:p>
          <w:p>
            <w:pPr>
              <w:pStyle w:val="Normal"/>
              <w:spacing w:lineRule="auto" w:line="360"/>
              <w:ind w:firstLine="744"/>
              <w:jc w:val="both"/>
              <w:rPr/>
            </w:pPr>
            <w:r>
              <w:rPr/>
              <w:t xml:space="preserve">Na oportunidade almeja-se contar com a presença de autoridades constituídas, delegado de policia, promotor de justiça, coordenadoria de políticas publicas para a mulher, autoridades religiosas, imprensa local para divulgação do evento e da pesquisa.     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ferência Bibliográfi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RANHA, Maria Lúcia de Arruda; MARTINS, Maria Helena Pires. </w:t>
            </w:r>
            <w:r>
              <w:rPr>
                <w:b/>
              </w:rPr>
              <w:t>Filosofando</w:t>
            </w:r>
            <w:r>
              <w:rPr/>
              <w:t xml:space="preserve">: Introdução à filosofia. – 5. ed.  - São Paulo: Moderna, 2013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 xml:space="preserve">TOMAZI, Nelson Dacio. </w:t>
            </w: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  <w:t>Sociologia para o ensino médio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>. 2.ed. - São Paulo: Saraiva, 2010.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392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Arial Narrow" w:hAnsi="Arial Narrow" w:cs="Arial Narrow"/>
      <w:color w:val="00000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3:00Z</dcterms:created>
  <dc:creator>Meus Documentos</dc:creator>
  <dc:description/>
  <cp:keywords/>
  <dc:language>en-US</dc:language>
  <cp:lastModifiedBy>Meus Documentos</cp:lastModifiedBy>
  <dcterms:modified xsi:type="dcterms:W3CDTF">2016-04-25T19:32:00Z</dcterms:modified>
  <cp:revision>4</cp:revision>
  <dc:subject/>
  <dc:title/>
</cp:coreProperties>
</file>